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Novel Activities questions 11 to 15.</w:t>
      </w:r>
    </w:p>
    <w:p>
      <w:pPr>
        <w:pStyle w:val="Normal"/>
        <w:numPr>
          <w:ilvl w:val="0"/>
          <w:numId w:val="1"/>
        </w:numPr>
        <w:rPr/>
      </w:pPr>
      <w:r>
        <w:rPr/>
        <w:t>List 10 descriptive words along with their page numbers.  This is worth 10 so the word is worth ½ a mark and the page reference is worth a ½ mark.  A descriptive word can be an adjective or adverb, however, we are looking for verbs as well.  Instead of walk, the author may have said ‘march’ across the field.  The detail in the reader’s mind makes a big difference.</w:t>
      </w:r>
    </w:p>
    <w:p>
      <w:pPr>
        <w:pStyle w:val="Normal"/>
        <w:numPr>
          <w:ilvl w:val="0"/>
          <w:numId w:val="1"/>
        </w:numPr>
        <w:rPr/>
      </w:pPr>
      <w:r>
        <w:rPr/>
        <w:t>5 sentences that the author used to show any of the 5 senses, along with the page reference.  Be sure to include the whole sentence and what sense he/she is referring to.  Example:  The mist crawled along the ground and gave me a shiver (touch) page 42.  You can find all five examples of one sense or any mixture of your choice.</w:t>
      </w:r>
    </w:p>
    <w:p>
      <w:pPr>
        <w:pStyle w:val="Normal"/>
        <w:numPr>
          <w:ilvl w:val="0"/>
          <w:numId w:val="1"/>
        </w:numPr>
        <w:rPr/>
      </w:pPr>
      <w:r>
        <w:rPr/>
        <w:t>5 examples of figurative language along with what type of figurative language it is.  The mist crawled along the ground and gave me a shiver (page 42).  This is an example of personification, it gives the mist life like qualities; mist does not crawl.  Remember, a metaphor compares two unlike objects to tell the reader more detail.  Example:  Jack was an ox.  This refers to how strong he was, like an ox.  A simile does the same job as a metaphor but uses ‘like’ or ‘as’ to compare.  Example:  Jack was strong like an ox.</w:t>
      </w:r>
    </w:p>
    <w:p>
      <w:pPr>
        <w:pStyle w:val="Normal"/>
        <w:numPr>
          <w:ilvl w:val="0"/>
          <w:numId w:val="1"/>
        </w:numPr>
        <w:rPr/>
      </w:pPr>
      <w:r>
        <w:rPr/>
        <w:t xml:space="preserve">Here is your choice, draw a picture of your favourite scene and a small paragraph describing the scene.  You are marked on detail and effort, not artistic ability.  </w:t>
      </w:r>
    </w:p>
    <w:p>
      <w:pPr>
        <w:pStyle w:val="Normal"/>
        <w:ind w:left="360" w:hanging="0"/>
        <w:rPr/>
      </w:pPr>
      <w:r>
        <w:rPr/>
        <w:t>OR</w:t>
        <w:tab/>
        <w:tab/>
        <w:t xml:space="preserve">You can perform a pantomime for the class.  Let me know you want to do </w:t>
        <w:tab/>
        <w:tab/>
        <w:tab/>
        <w:t xml:space="preserve">this in order to make time in class and schedule you in.  You will </w:t>
        <w:tab/>
        <w:tab/>
        <w:tab/>
        <w:tab/>
        <w:t xml:space="preserve">introduce the scene you are going to act out; feel free to recruit help from </w:t>
        <w:tab/>
        <w:tab/>
        <w:tab/>
        <w:t>your peers.  You are marked on originality and organization.</w:t>
      </w:r>
    </w:p>
    <w:p>
      <w:pPr>
        <w:pStyle w:val="Normal"/>
        <w:ind w:left="360" w:hanging="0"/>
        <w:rPr/>
      </w:pPr>
      <w:r>
        <w:rPr/>
        <w:t>15.</w:t>
        <w:tab/>
        <w:tab/>
        <w:t xml:space="preserve">Draw a picture of your main character OR create a silhouette.  The </w:t>
        <w:tab/>
        <w:tab/>
        <w:tab/>
        <w:tab/>
        <w:t xml:space="preserve">silhouette will be the outline of your character, filled with a collage of </w:t>
        <w:tab/>
        <w:tab/>
        <w:tab/>
        <w:t xml:space="preserve">characteristics, traits and symbols to represent his/her personality in the </w:t>
        <w:tab/>
        <w:tab/>
        <w:tab/>
        <w:t xml:space="preserve">book.  Reference required to support the collage.  The picture is based on </w:t>
        <w:tab/>
        <w:tab/>
        <w:tab/>
        <w:t xml:space="preserve">effort and detail, not artistic 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29:00Z</dcterms:created>
  <dc:creator>nbdoe</dc:creator>
  <dc:description/>
  <cp:keywords/>
  <dc:language>en-US</dc:language>
  <cp:lastModifiedBy>nbdoe</cp:lastModifiedBy>
  <dcterms:modified xsi:type="dcterms:W3CDTF">2008-10-06T18:41:00Z</dcterms:modified>
  <cp:revision>3</cp:revision>
  <dc:subject/>
  <dc:title>Lesson:  Novel Activities questions 11 to 15</dc:title>
</cp:coreProperties>
</file>